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>Miejscowość data___________r.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ROSZENIE NA MEDIACJĘ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stron postępowania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ód/Wnioskodawca: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rezentowany przez: 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ncelaria: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wany/Uczestnik: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zentowany przez: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ncelaria: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zanowni Państwo,</w:t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zejmie informuję, że postanowieniem Sądu z dnia  </w:t>
        <w:br/>
        <w:t>sygn. akt…………………………………………….. przedmiotowa sprawa została skierowana do mediacji, a postanowieniem ……………………………… zostałam wyznaczona Państwa mediatorem, jako mediator stały Sądu Okręgowego w ________________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owyższym niniejszym: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raszam Państwa tzn. Strony wraz z ich Pełnomocnikami do spotkania się na pierwszej sesji mediacyjnej, która odbędzie się </w:t>
      </w:r>
      <w:r>
        <w:rPr>
          <w:rFonts w:cs="Calibri" w:ascii="Calibri" w:hAnsi="Calibri"/>
          <w:b/>
          <w:sz w:val="22"/>
          <w:szCs w:val="22"/>
        </w:rPr>
        <w:t>w dniu…………………………. , o godz. ………………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 siedzibie ………………………………………. ul.  ………………………………………..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Uprzejmie proszę o jak najszybsze potwierdzenie terminu spotkaniu lub  w razie kolizji terminów</w:t>
        <w:br/>
        <w:t>o zaproponowanie drugiej Stronie i mediatorowi innego zbliżonego terminu</w:t>
      </w:r>
      <w:r>
        <w:rPr>
          <w:rFonts w:cs="Calibri" w:ascii="Calibri" w:hAnsi="Calibri"/>
          <w:sz w:val="22"/>
          <w:szCs w:val="22"/>
        </w:rPr>
        <w:t xml:space="preserve"> (telefon mail mediatora)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zejmie informuję, że zgodnie z art. 183(1)  § 1 k.p.c. stronom skierowanym do mediacji przysługuje prawo odmowy uczestnictwa w mediacji, natomiast w przypadku powodzenia mediacji i zawarcia ugody – zgodnie z art. 79 ust. 1 pkt 2 lit.a) ustawy z dnia 25 lipca 2005 r. </w:t>
        <w:br/>
        <w:t xml:space="preserve"> kosztach sądowych w sprawach cywilnych (Dz.U.Nr 167, poz. 1398, z póżn. zm.) przysługuje zwrot </w:t>
      </w:r>
      <w:r>
        <w:rPr>
          <w:rFonts w:cs="Calibri" w:ascii="Calibri" w:hAnsi="Calibri"/>
          <w:b/>
          <w:sz w:val="22"/>
          <w:szCs w:val="22"/>
        </w:rPr>
        <w:t xml:space="preserve">całej </w:t>
      </w:r>
      <w:r>
        <w:rPr>
          <w:rFonts w:cs="Calibri" w:ascii="Calibri" w:hAnsi="Calibri"/>
          <w:sz w:val="22"/>
          <w:szCs w:val="22"/>
        </w:rPr>
        <w:t xml:space="preserve">lub </w:t>
      </w:r>
      <w:r>
        <w:rPr>
          <w:rFonts w:cs="Calibri" w:ascii="Calibri" w:hAnsi="Calibri"/>
          <w:b/>
          <w:sz w:val="22"/>
          <w:szCs w:val="22"/>
        </w:rPr>
        <w:t xml:space="preserve">¾ </w:t>
      </w:r>
      <w:r>
        <w:rPr>
          <w:rFonts w:cs="Calibri" w:ascii="Calibri" w:hAnsi="Calibri"/>
          <w:sz w:val="22"/>
          <w:szCs w:val="22"/>
        </w:rPr>
        <w:t>uiszczonej opłaty od pisma wszczynającego postępowanie w pierwszej instancji;</w:t>
        <w:br/>
        <w:t>w zależności od momentu zawarcia ugody. Koszty mediacji - ponoszone przez strony postępowania -   określone są w Rozporządzaniu Ministra Sprawiedliwości, z dnia 20 czerwca 2016 (Dz. U. 2016 poz.921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jakichkolwiek pytań lub wątpliwości uprzejmie proszę o kontak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zwisko Mediator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6320" cy="1038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53:00Z</dcterms:created>
  <dc:creator>Biuro</dc:creator>
  <dc:description/>
  <dc:language>en-US</dc:language>
  <cp:lastModifiedBy>ola</cp:lastModifiedBy>
  <dcterms:modified xsi:type="dcterms:W3CDTF">2019-03-14T19:53:00Z</dcterms:modified>
  <cp:revision>2</cp:revision>
  <dc:subject/>
  <dc:title/>
</cp:coreProperties>
</file>