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 xml:space="preserve">Katowice, ………………….r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PRAWOZDANIE Z PRZEBIEGU MEDIACJ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Dotyczy sprawy: </w:t>
      </w:r>
      <w:r>
        <w:rPr>
          <w:b/>
          <w:bCs/>
        </w:rPr>
        <w:t xml:space="preserve">sygn. akt: </w:t>
      </w:r>
      <w:r>
        <w:rPr>
          <w:rFonts w:cs="Times New Roman"/>
          <w:b/>
        </w:rPr>
        <w:t>…………../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Wnioskodawczyni: ………………, zam. ………….. ul…………………. </w:t>
      </w:r>
    </w:p>
    <w:p>
      <w:pPr>
        <w:pStyle w:val="Normal"/>
        <w:rPr>
          <w:b/>
          <w:b/>
          <w:bCs/>
        </w:rPr>
      </w:pPr>
      <w:r>
        <w:rPr>
          <w:rFonts w:cs="Times New Roman"/>
        </w:rPr>
        <w:t>Uczestniczka: ………………., zam. ……………… ul. …………………….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W związku ze skierowaniem przez Sąd Rejonowy w ……………… Wydział ………… przedmiotowej sprawy do mediacji, zostało przeprowadzone postępowan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stępowanie mediacyjne przeprowadziła Mediator stały …………………….</w:t>
        <w:br/>
        <w:t xml:space="preserve">w Katowicach ul. ……………. z udziałem Pani </w:t>
      </w:r>
      <w:r>
        <w:rPr>
          <w:rFonts w:cs="Times New Roman"/>
        </w:rPr>
        <w:t>………………………</w:t>
      </w:r>
      <w:r>
        <w:rPr/>
        <w:t xml:space="preserve"> oraz Pani </w:t>
      </w:r>
      <w:r>
        <w:rPr>
          <w:rFonts w:cs="Times New Roman"/>
        </w:rPr>
        <w:t xml:space="preserve">…………………, </w:t>
      </w:r>
      <w:r>
        <w:rPr/>
        <w:t>bez udziału pełnomocnik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trakcie postępowania mediacyjnego mediator przeprowadziła ….. spotkania w dniach:</w:t>
        <w:br/>
        <w:t>………, …………. i ……………..</w:t>
      </w:r>
    </w:p>
    <w:p>
      <w:pPr>
        <w:pStyle w:val="Normal"/>
        <w:jc w:val="both"/>
        <w:rPr/>
      </w:pPr>
      <w:r>
        <w:rPr/>
        <w:t>Podczas postępowania mediacyjnego została zawarta częściowa ugoda między stronami w przedmiotowej sprawie, w której strony d</w:t>
      </w:r>
      <w:r>
        <w:rPr>
          <w:rFonts w:cs="Times New Roman"/>
        </w:rPr>
        <w:t xml:space="preserve">okonały częściowego działu spadku i zniesienia współwłasności jednego ze składników majątku </w:t>
      </w:r>
      <w:r>
        <w:rPr/>
        <w:t>. W pozostałych składnikach majątku strony nie doszły do porozumienia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Ugoda znajduje się w załączeniu do sprawozda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Mediator stały</w:t>
      </w:r>
    </w:p>
    <w:p>
      <w:pPr>
        <w:pStyle w:val="Normal"/>
        <w:ind w:left="5670" w:hanging="0"/>
        <w:rPr/>
      </w:pPr>
      <w:r>
        <w:rPr/>
        <w:t>..……………………..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>
          <w:b/>
          <w:b/>
          <w:bCs/>
        </w:rPr>
      </w:pPr>
      <w:r>
        <w:rPr/>
        <w:t>/podpis/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awozdanie-do-sądu-ugoda-częściowa wzó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9:48:00Z</dcterms:created>
  <dc:creator>ola</dc:creator>
  <dc:description/>
  <dc:language>en-US</dc:language>
  <cp:lastModifiedBy>ola</cp:lastModifiedBy>
  <dcterms:modified xsi:type="dcterms:W3CDTF">2019-03-14T19:48:00Z</dcterms:modified>
  <cp:revision>2</cp:revision>
  <dc:subject/>
  <dc:title/>
</cp:coreProperties>
</file>